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OGŁOSZENIE O DRUGIM PRZETARGU PISEMNYM</w:t>
      </w:r>
    </w:p>
    <w:p>
      <w:pPr>
        <w:pStyle w:val="Normal"/>
        <w:rPr/>
      </w:pPr>
      <w:r>
        <w:rPr>
          <w:b/>
          <w:sz w:val="36"/>
          <w:szCs w:val="36"/>
          <w:lang w:val="pl-PL"/>
        </w:rPr>
        <w:t xml:space="preserve">                             </w:t>
      </w:r>
      <w:r>
        <w:rPr>
          <w:b/>
          <w:sz w:val="36"/>
          <w:szCs w:val="36"/>
          <w:lang w:val="pl-PL"/>
        </w:rPr>
        <w:t>NIEOGRANICZONYM</w:t>
      </w:r>
    </w:p>
    <w:p>
      <w:pPr>
        <w:pStyle w:val="Normal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Miejsko – Gminny Ośrodek Kultury, ul. Dworcowa 6, 78 – 540 Kalisz Pomorski zgodnie z art. 35 ust. 1 ustawy z dnia 21 sierpnia 1997 r. o gospodarce nieruchomościami podaje do publicznej wiadomości informację o ogłoszeniu drugiego przetargu pisemnego nieograniczonego n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WYNAJEM POMIESZCZEŃ Z PRZEZNACZENIEM NA PROWADZENIE DZIAŁALNOŚCI GASTRONOMICZNEJ W BUDYNKU PAŁACU WEDLÓW PRZY UL. WOLNOŚCI 31 W KALISZU POMORSKIM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Całkowita powierzchnia pomieszczeń przeznaczonych pod wynajem wynosi: 257,16 m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Cena wywoławcza za najem 1 m² wynosi 3,00 zł nett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Oprócz czynszu Najemca będzie pokrywał pełne koszty związane z eksploatacją przedmiotu najmu: energia elektryczna, woda i ścieki, wywóz nieczystości, ogrzewani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/>
      </w:pPr>
      <w:r>
        <w:rPr>
          <w:lang w:val="pl-PL"/>
        </w:rPr>
        <w:t xml:space="preserve">Ustala się wadium w wysokości 1000,00 zł, które należy wpłacić na konto M-GOK w  Banku Spółdzielczym w Kaliszu Pomorskim  </w:t>
      </w:r>
      <w:r>
        <w:rPr>
          <w:b/>
          <w:lang w:val="pl-PL"/>
        </w:rPr>
        <w:t xml:space="preserve">Nr 42 8570 0002 0000 0143 2000 0010 </w:t>
      </w:r>
      <w:r>
        <w:rPr>
          <w:lang w:val="pl-PL"/>
        </w:rPr>
        <w:t>w terminie na 3 dni przed przetargie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/>
      </w:pPr>
      <w:r>
        <w:rPr>
          <w:lang w:val="pl-PL"/>
        </w:rPr>
        <w:t xml:space="preserve">Oferty w formie pisemnej, w zamkniętych kopertach należy dostarczyć do  Miejsko – Gminnego Ośrodka Kultury w Kaliszu Pomorskim, ul Dworcowa 6, w nieprzekraczalnym terminie do  dnia </w:t>
      </w:r>
      <w:r>
        <w:rPr>
          <w:b/>
          <w:bCs/>
          <w:lang w:val="pl-PL"/>
        </w:rPr>
        <w:t>11 maja</w:t>
      </w:r>
      <w:r>
        <w:rPr>
          <w:b/>
          <w:lang w:val="pl-PL"/>
        </w:rPr>
        <w:t xml:space="preserve"> 2010 r. do godz.10.0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Oferty złożone po upływie terminu przewidzianego na składanie ofert nie będą przyjmowan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/>
      </w:pPr>
      <w:r>
        <w:rPr>
          <w:lang w:val="pl-PL"/>
        </w:rPr>
        <w:t xml:space="preserve">Komisyjne otwarcie ofert nastąpi w dniu </w:t>
      </w:r>
      <w:r>
        <w:rPr>
          <w:b/>
          <w:bCs/>
          <w:lang w:val="pl-PL"/>
        </w:rPr>
        <w:t>11 maja 2010 r. o godz. 10:1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Umowa zostanie zawarta w terminie jednego tygodnia od dnia wyłonienia najemc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Bliższych informacji dotyczących przetargu udziela Dyrektor Miejsko – Gminnego Ośrodka Kultury  Tomasz Bukowski tel. 94 361632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720" w:right="0" w:hanging="360"/>
        <w:jc w:val="both"/>
        <w:rPr/>
      </w:pPr>
      <w:r>
        <w:rPr>
          <w:lang w:val="pl-PL"/>
        </w:rPr>
        <w:t xml:space="preserve">Szczegółowe warunki przetargu dostępne są w siedzibie Miejsko-Gminnego Ośrodka Kultury w Kaliszu Pomorskim przy ul. Dworcowej 6, na stronie internetowej </w:t>
      </w:r>
      <w:hyperlink r:id="rId2">
        <w:r>
          <w:rPr>
            <w:rStyle w:val="InternetLink"/>
            <w:lang w:val="pl-PL"/>
          </w:rPr>
          <w:t>www.kultura-kaliszpom.com</w:t>
        </w:r>
      </w:hyperlink>
      <w:r>
        <w:rPr>
          <w:lang w:val="pl-PL"/>
        </w:rPr>
        <w:t xml:space="preserve"> BIP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alisz Pomorski, dnia 20.04.2010 r.                    …………………………………………………..</w:t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val="pl-PL"/>
        </w:rPr>
        <w:t>(podpis)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dano do publicznej wiadomości dnia 20 kwietnia 2010 r. na tablicach ogłoszeń w siedzibach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iejsko – Gminnego Ośrodka Kultury w Kaliszu Pomorskim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Urzędu Miejskiego w Kaliszu Pomorskim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ekazano do wiadomości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bip.mgok-kalisz.pomorzezachodnie.pl     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>Zdjęto dnia: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pl-PL"/>
        </w:rPr>
        <w:t xml:space="preserve">SZCZEGÓŁOWE WARUNKI DRUGIEGO PRZETARGU PISEMNEGO NIEOGRANICZONEGO NA WYNAJEM POMIESZCZEŃ Z PRZEZNACZENIEM NA PROWADZENIE DZIAŁALNOŚCI GASTRONOMICZNEJ W BUDYNKU PAŁACU WEDLÓW PRZY UL. WOLNOŚCI 31 W KALISZU POMORSKIM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b/>
          <w:lang w:val="pl-PL"/>
        </w:rPr>
        <w:t>I. Przedmiot przetarg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lang w:val="pl-PL"/>
        </w:rPr>
        <w:t xml:space="preserve">Przedmiotem przetargu jest część budynku Pałacu Wedlów w Kaliszu Pomorskim przy ul. Wolności 31. Stanowiący własność Gminy Kalisz Pomorski znajdujący się w użyczeniu przez  Miejsko-Gminny Ośrodek Kultury w Kaliszu Pomorskim. Łączna powierzchnia   wynajmowanej części budynku wynosi  257,16 m².                                  </w:t>
      </w:r>
    </w:p>
    <w:p>
      <w:pPr>
        <w:pStyle w:val="Normal"/>
        <w:ind w:left="-900" w:right="0" w:firstLine="90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-720" w:right="-540" w:firstLine="720"/>
        <w:rPr/>
      </w:pPr>
      <w:r>
        <w:rPr>
          <w:b/>
          <w:lang w:val="pl-PL"/>
        </w:rPr>
        <w:t>Część budynku przeznaczona do wynajęcia obejmuje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Budynek istniejący – piwnic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1 powierzchnia użytkowa 18,01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2 powierzchnia użytkowa 10,58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3 powierzchnia użytkowa 19,5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4 powierzchna użytkowa  8,6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5 powierzchnia użytkowa 43,0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6 powierzchnia użytkowa 42,3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rytarz – S powierzchnia użytkowa 14,4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.S -1 na parter powierzchnia użytkowa 8,58 </w:t>
      </w:r>
    </w:p>
    <w:p>
      <w:pPr>
        <w:pStyle w:val="Normal"/>
        <w:jc w:val="both"/>
        <w:rPr/>
      </w:pPr>
      <w:r>
        <w:rPr>
          <w:b/>
          <w:lang w:val="pl-PL"/>
        </w:rPr>
        <w:t>suma łączna parteru 165,25 m²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obudowa – piwnica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munikacja – 1 powierzchnia użytkowa 6,3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mywalnia powierzchnia użytkowa 6,7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uchnia powierzchnia użytkowa 22,7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munikacja – 2 powierzchnia użytkowa 12,08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munikacja -3 powierzchnia użytkowa 2,1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gazyn-1 powierzchnia użytkowa 2,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gazyn-2 powierzchnia użytkowa 4,5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gazyn-3 powierzchnia użytkowa 2,7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łazienka powierzchnia użytkowa 4,4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mieszczenie socjalne powierzchnia użytkowa 6,2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latka schodowa- 2a powierzchna użytkowa 4,3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gazyn- 4 powierzchnia użytkowa 3,2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C powierzchnia użytkowa 5,65</w:t>
      </w:r>
    </w:p>
    <w:p>
      <w:pPr>
        <w:pStyle w:val="Normal"/>
        <w:jc w:val="both"/>
        <w:rPr/>
      </w:pPr>
      <w:r>
        <w:rPr>
          <w:lang w:val="pl-PL"/>
        </w:rPr>
        <w:t>komunikacja- 4 + klatka schodowa Ks- 2 powierzchnia użytkowa 8,5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inda z szybem windowym- 4,00 m²</w:t>
      </w:r>
    </w:p>
    <w:p>
      <w:pPr>
        <w:pStyle w:val="Normal"/>
        <w:jc w:val="both"/>
        <w:rPr/>
      </w:pPr>
      <w:r>
        <w:rPr>
          <w:b/>
          <w:lang w:val="pl-PL"/>
        </w:rPr>
        <w:t>suma łączna piwnicy 91,91m²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zaplecze kuchenne nie wyposażon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powierzchnia restauracyjna nie wyposażon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łączna powierzchnia lokalu wynosi 257,16 m²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lang w:val="pl-PL"/>
        </w:rPr>
      </w:pPr>
      <w:r>
        <w:rPr>
          <w:lang w:val="pl-PL"/>
        </w:rPr>
        <w:t>W załączniku nr.1 dołączamy mapkę wynajmowanej części budynku  w  Pałacu  Wedlów.</w:t>
      </w:r>
    </w:p>
    <w:p>
      <w:pPr>
        <w:pStyle w:val="Normal"/>
        <w:jc w:val="both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Cena wywoławcza ( minimalna) czynszu wynosi  3,00 zł za m² netto  miesięcznie.  Kwota        </w:t>
      </w:r>
    </w:p>
    <w:p>
      <w:pPr>
        <w:pStyle w:val="Normal"/>
        <w:jc w:val="both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czynszu nie zawiera: energii elektrycznej, gazu,  ogrzewania,  wody i  ścieków,  usuwania </w:t>
      </w:r>
    </w:p>
    <w:p>
      <w:pPr>
        <w:pStyle w:val="Normal"/>
        <w:jc w:val="both"/>
        <w:rPr/>
      </w:pPr>
      <w:r>
        <w:rPr>
          <w:lang w:val="pl-PL"/>
        </w:rPr>
        <w:t xml:space="preserve">            </w:t>
      </w:r>
      <w:r>
        <w:rPr>
          <w:lang w:val="pl-PL"/>
        </w:rPr>
        <w:t>odpadów i nieczystości stał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Warunki dotyczące prowadzenia działalności w najmowanych pomieszczeniach;</w:t>
      </w:r>
    </w:p>
    <w:p>
      <w:pPr>
        <w:pStyle w:val="Normal"/>
        <w:ind w:left="360" w:righ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lang w:val="pl-PL"/>
        </w:rPr>
        <w:t>W części budynku Pałacu będącym przedmiotem przetargu może być prowadzona sprzedaż napojów alkoholowych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lang w:val="pl-PL"/>
        </w:rPr>
        <w:t>Najmowane pomieszczenia części budynku Pałacu winny być urządzone estetycznie, z zachowaniem stylu wystroju całości obiektu i odpowiadającego charakterowi całości obiektu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lang w:val="pl-PL"/>
        </w:rPr>
      </w:pPr>
      <w:r>
        <w:rPr>
          <w:lang w:val="pl-PL"/>
        </w:rPr>
        <w:t>Koszty związane z urządzeniem najmowanych pomieszczeń ponosi najemca we własnym zakresie bez możliwości dochodzenia należności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lang w:val="pl-PL"/>
        </w:rPr>
      </w:pPr>
      <w:r>
        <w:rPr>
          <w:lang w:val="pl-PL"/>
        </w:rPr>
        <w:t>Wyłoniony oferent winien uruchomić działalność gastronomiczną w najętych pomieszczeniach do 30 dni od podpisania umowy najmu z Miejsko-Gminnym Ośrodkiem Kultury w Kaliszu Pomorskim .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II.</w:t>
      </w:r>
      <w:r>
        <w:rPr>
          <w:lang w:val="pl-PL"/>
        </w:rPr>
        <w:t xml:space="preserve"> </w:t>
      </w:r>
      <w:r>
        <w:rPr>
          <w:b/>
          <w:lang w:val="pl-PL"/>
        </w:rPr>
        <w:t>Oferta powinna zawierać</w:t>
      </w:r>
      <w:r>
        <w:rPr>
          <w:lang w:val="pl-PL"/>
        </w:rPr>
        <w:t>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right="0" w:hanging="0"/>
        <w:rPr/>
      </w:pPr>
      <w:r>
        <w:rPr>
          <w:lang w:val="pl-PL"/>
        </w:rPr>
        <w:t xml:space="preserve">1.   Aktualny odpis z właściwego rejestru Krajowego Rejestru Sądowego, albo zaświadczenie    </w:t>
      </w:r>
    </w:p>
    <w:p>
      <w:pPr>
        <w:pStyle w:val="Normal"/>
        <w:ind w:left="360" w:right="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o  wpisie do  ewidencji  działalności  gospodarczej z której będzie wynikać, że oferent jest </w:t>
      </w:r>
    </w:p>
    <w:p>
      <w:pPr>
        <w:pStyle w:val="Normal"/>
        <w:rPr/>
      </w:pPr>
      <w:r>
        <w:rPr>
          <w:lang w:val="pl-PL"/>
        </w:rPr>
        <w:t xml:space="preserve">            </w:t>
      </w:r>
      <w:r>
        <w:rPr>
          <w:lang w:val="pl-PL"/>
        </w:rPr>
        <w:t>uprawniony  do  prowadzenia  działalności   gospodarczej   –   w  zakresie      działalności</w:t>
      </w:r>
    </w:p>
    <w:p>
      <w:pPr>
        <w:pStyle w:val="Normal"/>
        <w:rPr/>
      </w:pPr>
      <w:r>
        <w:rPr>
          <w:lang w:val="pl-PL"/>
        </w:rPr>
        <w:t xml:space="preserve">            </w:t>
      </w:r>
      <w:r>
        <w:rPr>
          <w:lang w:val="pl-PL"/>
        </w:rPr>
        <w:t>gastronomicznej.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2.   Ofertę pisemną wraz z  wymaganymi  oświadczeniami: z  Urzędu  Skarbowego i  Zakładu </w:t>
      </w:r>
    </w:p>
    <w:p>
      <w:pPr>
        <w:pStyle w:val="Normal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Ubezpieczeń Społecznych o braku zaległości z tytułu podatku i składek  na ubezpieczenie </w:t>
      </w:r>
    </w:p>
    <w:p>
      <w:pPr>
        <w:pStyle w:val="Normal"/>
        <w:rPr/>
      </w:pPr>
      <w:r>
        <w:rPr>
          <w:lang w:val="pl-PL"/>
        </w:rPr>
        <w:t xml:space="preserve">             </w:t>
      </w:r>
      <w:r>
        <w:rPr>
          <w:lang w:val="pl-PL"/>
        </w:rPr>
        <w:t>społeczne i zdrowotne.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3.   Oświadczenie,  że  oferent  zapoznał  się  z  warunkami  przetargowymi i przyjmuje je bez   </w:t>
      </w:r>
    </w:p>
    <w:p>
      <w:pPr>
        <w:pStyle w:val="Normal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zastrzeżeń.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pl-PL"/>
        </w:rPr>
      </w:pPr>
      <w:r>
        <w:rPr>
          <w:lang w:val="pl-PL"/>
        </w:rPr>
        <w:t>Kopia  potwierdzenia wpłaty wadium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lang w:val="pl-PL"/>
        </w:rPr>
        <w:t>Zaświadczenie z Gminy o nie zaleganiu z opłatami  czynszu za  najem lokali  użytkowych stanowiących własność Gminy.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  </w:t>
      </w:r>
      <w:r>
        <w:rPr>
          <w:b/>
          <w:lang w:val="pl-PL"/>
        </w:rPr>
        <w:t>III</w:t>
      </w:r>
      <w:r>
        <w:rPr>
          <w:lang w:val="pl-PL"/>
        </w:rPr>
        <w:t xml:space="preserve">.   </w:t>
      </w:r>
      <w:r>
        <w:rPr>
          <w:b/>
          <w:lang w:val="pl-PL"/>
        </w:rPr>
        <w:t>Kryteria oceny ofert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1.  Cena netto 1m</w:t>
      </w:r>
      <w:r>
        <w:rPr>
          <w:vertAlign w:val="superscript"/>
          <w:lang w:val="pl-PL"/>
        </w:rPr>
        <w:t>2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2.  Planowany   wkład  finansowy   i   rzeczowy   przez   oferenta   przeznaczony   na  wystrój  </w:t>
      </w:r>
    </w:p>
    <w:p>
      <w:pPr>
        <w:pStyle w:val="Normal"/>
        <w:jc w:val="both"/>
        <w:rPr/>
      </w:pPr>
      <w:r>
        <w:rPr>
          <w:lang w:val="pl-PL"/>
        </w:rPr>
        <w:t xml:space="preserve">           </w:t>
      </w:r>
      <w:r>
        <w:rPr>
          <w:lang w:val="pl-PL"/>
        </w:rPr>
        <w:t>restaur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ażdej rozpatrywanej ofercie komisja przyzna punkty  za  cenę i  planowany  wkład  finansowy i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zeczowy wg poniższego wzoru (z dokładnością do dwóch miejsc po przecinku)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                                                        </w:t>
      </w:r>
      <w:r>
        <w:rPr>
          <w:lang w:val="pl-PL"/>
        </w:rPr>
        <w:t>badana oferta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 </w:t>
      </w:r>
      <w:r>
        <w:rPr>
          <w:lang w:val="pl-PL"/>
        </w:rPr>
        <w:t>ilość pkt oferty badanej =  -------------------------------------   x 100 pkt.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                                                      </w:t>
      </w:r>
      <w:r>
        <w:rPr>
          <w:lang w:val="pl-PL"/>
        </w:rPr>
        <w:t>najwyższa ofert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 najkorzystniejsza ofertę zostanie uznana ta , która uzyska największą ilość punktów.</w:t>
      </w:r>
    </w:p>
    <w:p>
      <w:pPr>
        <w:pStyle w:val="Normal"/>
        <w:rPr/>
      </w:pPr>
      <w:r>
        <w:rPr>
          <w:b/>
          <w:lang w:val="pl-PL"/>
        </w:rPr>
        <w:t xml:space="preserve">  </w:t>
      </w:r>
      <w:r>
        <w:rPr>
          <w:b/>
          <w:lang w:val="pl-PL"/>
        </w:rPr>
        <w:t>IV</w:t>
      </w:r>
      <w:r>
        <w:rPr>
          <w:lang w:val="pl-PL"/>
        </w:rPr>
        <w:t xml:space="preserve">. Nie  przestrzeganie   warunków  określonych  w  umowie  o  najem  części  budynku  Pałacu      </w:t>
      </w:r>
    </w:p>
    <w:p>
      <w:pPr>
        <w:pStyle w:val="Normal"/>
        <w:rPr/>
      </w:pPr>
      <w:r>
        <w:rPr>
          <w:lang w:val="pl-PL"/>
        </w:rPr>
        <w:t xml:space="preserve">        </w:t>
      </w:r>
      <w:r>
        <w:rPr>
          <w:lang w:val="pl-PL"/>
        </w:rPr>
        <w:t>poprzez oferenta wyłonionego w wyniku przetargu pisemnego nieograniczonego  spowoduje</w:t>
      </w:r>
    </w:p>
    <w:p>
      <w:pPr>
        <w:pStyle w:val="Normal"/>
        <w:rPr/>
      </w:pPr>
      <w:r>
        <w:rPr>
          <w:lang w:val="pl-PL"/>
        </w:rPr>
        <w:t xml:space="preserve">        </w:t>
      </w:r>
      <w:r>
        <w:rPr>
          <w:lang w:val="pl-PL"/>
        </w:rPr>
        <w:t>niezwłoczne rozwiązanie umowy najmu bez zachowania okresu wypowiedzenia.</w:t>
      </w:r>
      <w:r>
        <w:rPr>
          <w:b/>
          <w:lang w:val="pl-PL"/>
        </w:rPr>
        <w:t xml:space="preserve">  </w:t>
      </w:r>
    </w:p>
    <w:p>
      <w:pPr>
        <w:pStyle w:val="Normal"/>
        <w:ind w:left="180" w:right="0" w:hanging="1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  </w:t>
      </w:r>
      <w:r>
        <w:rPr>
          <w:b/>
          <w:lang w:val="pl-PL"/>
        </w:rPr>
        <w:t>V</w:t>
      </w:r>
      <w:r>
        <w:rPr>
          <w:lang w:val="pl-PL"/>
        </w:rPr>
        <w:t xml:space="preserve">. </w:t>
      </w:r>
      <w:r>
        <w:rPr>
          <w:b/>
          <w:lang w:val="pl-PL"/>
        </w:rPr>
        <w:t xml:space="preserve">Termin składania ofert: </w:t>
      </w:r>
    </w:p>
    <w:p>
      <w:pPr>
        <w:pStyle w:val="Normal"/>
        <w:ind w:left="180" w:right="0" w:hanging="18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Oferty  pisemne  należy  składać   w  biurze  Miejsko - Gminnego  Ośrodka Kultury  przy  ul.   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Dworcowej 6, 78-540 w Kaliszu Pomorskim do dnia 11 maja 2010 r. do godz.10.00</w:t>
      </w:r>
    </w:p>
    <w:p>
      <w:pPr>
        <w:pStyle w:val="Normal"/>
        <w:ind w:left="180" w:right="0" w:hanging="180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Osoby przystępujące do przetargu zobowiązane są złożyć u organizatora przetargu:</w:t>
      </w:r>
    </w:p>
    <w:p>
      <w:pPr>
        <w:pStyle w:val="Normal"/>
        <w:ind w:left="180" w:right="0" w:hanging="180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1. Ofertę napisaną w języku polskim, na maszynie do pisania lub  komputerze, podpisaną przez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osobę   upoważnioną   do  reprezentowania  firmy  na  zewnątrz  zgodnie  z  postanowieniem      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aktualnego rejestru sądowego ( wpis do ewidencji działalności gospodarczej). Zaleca się, aby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wszystkie strony oferty były spięte we  właściwej  kolejności,  ponumerowane  i  parafowane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przez osobę podpisującą ofertę.</w:t>
      </w:r>
    </w:p>
    <w:p>
      <w:pPr>
        <w:pStyle w:val="Normal"/>
        <w:ind w:left="180" w:right="0" w:hanging="18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2. Ponadto   zaleca  się,   aby  oferent   umieścił  ofertę w nieprzejrzystej kopercie zamkniętej w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sposób  gwarantujący  nienaruszalność,    zaadresowanej   na   adres  organizatora   przetargu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z   oznaczeniem:  ,, PRZETARG    NA    LOKAL     GASTRONOMICZNY   W    PAŁACU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WEDLÓW W KALISZU POMORSKIM ‘’.</w:t>
      </w:r>
    </w:p>
    <w:p>
      <w:pPr>
        <w:pStyle w:val="Normal"/>
        <w:ind w:left="180" w:right="0" w:hanging="18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</w:t>
      </w:r>
      <w:r>
        <w:rPr>
          <w:b/>
          <w:lang w:val="pl-PL"/>
        </w:rPr>
        <w:t>VI</w:t>
      </w:r>
      <w:r>
        <w:rPr>
          <w:lang w:val="pl-PL"/>
        </w:rPr>
        <w:t>. Oferent,  którego  oferta  została   wybrana   w  przetargu zobowiązany  jest w ciągu    7   dni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zawrzeć umowę najmu,   a  w   przypadku   uchylania się   od jej   zawarcia   traci   wpłacone 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wadium.   W   przypadku  nie  dokonania wyboru oferty przez Komisję przetargową, wadium 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podlega  zwrotowi   po   zakończeniu  przetargu. 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Zastrzegamy sobie prawo unieważnienia przetargu bez  podania  przyczyny  oraz  prawo  nie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dokonania wyboru żadnej z ofert.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Wszystkie oferty otrzymane  przez  organizatora  przetargu  po   terminie  podanym  powyżej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zostaną oferentom zwrócone nie otwart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</w:t>
      </w:r>
      <w:r>
        <w:rPr>
          <w:b/>
          <w:lang w:val="pl-PL"/>
        </w:rPr>
        <w:t>VII</w:t>
      </w:r>
      <w:r>
        <w:rPr>
          <w:lang w:val="pl-PL"/>
        </w:rPr>
        <w:t xml:space="preserve">.  Osobą   upoważnioną   do   kontaktów   z   oferentem  oraz  do  udostępnienia  najmowanej    </w:t>
      </w:r>
    </w:p>
    <w:p>
      <w:pPr>
        <w:pStyle w:val="Normal"/>
        <w:rPr/>
      </w:pPr>
      <w:r>
        <w:rPr>
          <w:lang w:val="pl-PL"/>
        </w:rPr>
        <w:t xml:space="preserve">          </w:t>
      </w:r>
      <w:r>
        <w:rPr>
          <w:lang w:val="pl-PL"/>
        </w:rPr>
        <w:t xml:space="preserve">powierzchni jest Dyrektor M-GOK w Kaliszu Pomorskim Tomasz Bukowski </w:t>
      </w:r>
    </w:p>
    <w:p>
      <w:pPr>
        <w:pStyle w:val="Normal"/>
        <w:rPr/>
      </w:pPr>
      <w:r>
        <w:rPr>
          <w:lang w:val="pl-PL"/>
        </w:rPr>
        <w:t xml:space="preserve">          </w:t>
      </w:r>
      <w:r>
        <w:rPr>
          <w:lang w:val="pl-PL"/>
        </w:rPr>
        <w:t>tel. 943616322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MOWA NAJMU Nr……./ 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Dnia ……….. w Kaliszu Pom.</w:t>
      </w:r>
    </w:p>
    <w:p>
      <w:pPr>
        <w:pStyle w:val="Normal"/>
        <w:rPr/>
      </w:pPr>
      <w:r>
        <w:rPr>
          <w:b/>
          <w:lang w:val="pl-PL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 xml:space="preserve">Pomiędzy Miejsko-Gminnym Ośrodkiem Kultury w Kaliszu Pomorskim z siedzibą przy ul. Dworcowej 6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zwanym dalej </w:t>
      </w:r>
      <w:r>
        <w:rPr>
          <w:b/>
          <w:lang w:val="pl-PL"/>
        </w:rPr>
        <w:t>,, Wynajmującym’’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</w:t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Zwanym w dalszej części </w:t>
      </w:r>
      <w:r>
        <w:rPr>
          <w:b/>
          <w:lang w:val="pl-PL"/>
        </w:rPr>
        <w:t xml:space="preserve">,, Najemcą’’ </w:t>
      </w:r>
      <w:r>
        <w:rPr>
          <w:lang w:val="pl-PL"/>
        </w:rPr>
        <w:t>zawarto umowę o następującej treści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>1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Wynajmujący oddaje Najemcy do odpłatnego używania część Pałacu (piwnica – budynek istniejący i dobudowa) o powierzchni </w:t>
      </w:r>
      <w:r>
        <w:rPr>
          <w:b/>
          <w:lang w:val="pl-PL"/>
        </w:rPr>
        <w:t xml:space="preserve">257,16 m² </w:t>
      </w:r>
      <w:r>
        <w:rPr>
          <w:lang w:val="pl-PL"/>
        </w:rPr>
        <w:t xml:space="preserve">zaznaczoną na mapie budynku (zał. nr. 1) z przeznaczeniem na cele działalności gastronomicznej w </w:t>
      </w:r>
      <w:r>
        <w:rPr>
          <w:b/>
          <w:lang w:val="pl-PL"/>
        </w:rPr>
        <w:t>Pałacu Wedlów przy ul. Wolności 31 w Kaliszu Pomorskim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    </w:t>
      </w:r>
    </w:p>
    <w:p>
      <w:pPr>
        <w:pStyle w:val="Normal"/>
        <w:jc w:val="center"/>
        <w:rPr/>
      </w:pPr>
      <w:r>
        <w:rPr>
          <w:b/>
          <w:lang w:val="pl-PL"/>
        </w:rPr>
        <w:t>§ 2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jemca zobowiązuje się do prowadzenia w wynajmowanych pomieszczeniach  działalności  gastronomicznej. O godzinach funkcjonowania restauracji decyduje Najemc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3</w:t>
      </w:r>
    </w:p>
    <w:p>
      <w:pPr>
        <w:pStyle w:val="Normal"/>
        <w:ind w:left="360" w:righ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1.  Najemca  nie  może  prowadzić  w  wynajmowanych pomieszczeniach  działalności  innej  niż  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wskazana w </w:t>
      </w: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>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 Umowę zawiera się na czas nieokreślony.</w:t>
      </w:r>
    </w:p>
    <w:p>
      <w:pPr>
        <w:pStyle w:val="Normal"/>
        <w:jc w:val="both"/>
        <w:rPr/>
      </w:pPr>
      <w:r>
        <w:rPr>
          <w:lang w:val="pl-PL"/>
        </w:rPr>
        <w:t xml:space="preserve">   </w:t>
      </w:r>
      <w:r>
        <w:rPr>
          <w:b/>
          <w:lang w:val="pl-PL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pl-PL"/>
        </w:rPr>
        <w:t>§ 4</w:t>
      </w:r>
    </w:p>
    <w:p>
      <w:pPr>
        <w:pStyle w:val="Normal"/>
        <w:jc w:val="both"/>
        <w:rPr/>
      </w:pPr>
      <w:r>
        <w:rPr>
          <w:b/>
          <w:lang w:val="pl-PL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 xml:space="preserve">1.   Najemca zobowiązuje  się  do  używania  wynajmowanych  pomieszczeń  określonych  w  </w:t>
      </w: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zgodnie z ich przeznaczeniem przestrzegając przepisów bhp i ppoż.  </w:t>
      </w:r>
    </w:p>
    <w:p>
      <w:pPr>
        <w:pStyle w:val="Normal"/>
        <w:jc w:val="both"/>
        <w:rPr/>
      </w:pPr>
      <w:r>
        <w:rPr>
          <w:lang w:val="pl-PL"/>
        </w:rPr>
        <w:t>2.   Najemca zobowiązuje się do dokonywania bieżących drobnych napraw przedmiotu najmu  na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swój koszt, celem  zachowania przedmiotu najmu w stanie nie pogorszonym.</w:t>
      </w:r>
    </w:p>
    <w:p>
      <w:pPr>
        <w:pStyle w:val="Normal"/>
        <w:jc w:val="both"/>
        <w:rPr/>
      </w:pPr>
      <w:r>
        <w:rPr>
          <w:lang w:val="pl-PL"/>
        </w:rPr>
        <w:t xml:space="preserve">3.   Najemca dokona we własnym imieniu i na własny rachunek zakupu  i  montażu  wyposażenia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lokalu gastronomicznego     </w:t>
      </w:r>
    </w:p>
    <w:p>
      <w:pPr>
        <w:pStyle w:val="Normal"/>
        <w:jc w:val="both"/>
        <w:rPr/>
      </w:pPr>
      <w:r>
        <w:rPr>
          <w:lang w:val="pl-PL"/>
        </w:rPr>
        <w:t xml:space="preserve">4.   Najemca jest zobowiązany w ciągu 30  dni  od otwarcia  restauracji  do  okazania  rachunków         </w:t>
      </w:r>
    </w:p>
    <w:p>
      <w:pPr>
        <w:pStyle w:val="Normal"/>
        <w:ind w:left="180" w:right="0" w:hanging="0"/>
        <w:jc w:val="both"/>
        <w:rPr/>
      </w:pPr>
      <w:r>
        <w:rPr>
          <w:lang w:val="pl-PL"/>
        </w:rPr>
        <w:t xml:space="preserve">   </w:t>
      </w:r>
      <w:r>
        <w:rPr>
          <w:lang w:val="pl-PL"/>
        </w:rPr>
        <w:t>wkładu finansowego jaki włożył w  restaurację  oraz  do  pokazania  gwarancji  lub  faktur  na</w:t>
      </w:r>
    </w:p>
    <w:p>
      <w:pPr>
        <w:pStyle w:val="Normal"/>
        <w:ind w:left="180" w:right="0" w:hanging="0"/>
        <w:jc w:val="both"/>
        <w:rPr/>
      </w:pPr>
      <w:r>
        <w:rPr>
          <w:lang w:val="pl-PL"/>
        </w:rPr>
        <w:t xml:space="preserve">   </w:t>
      </w:r>
      <w:r>
        <w:rPr>
          <w:lang w:val="pl-PL"/>
        </w:rPr>
        <w:t>rzeczy wcześniej zakupione ( wkład rzeczowy).</w:t>
      </w:r>
    </w:p>
    <w:p>
      <w:pPr>
        <w:pStyle w:val="Normal"/>
        <w:jc w:val="both"/>
        <w:rPr/>
      </w:pPr>
      <w:r>
        <w:rPr>
          <w:lang w:val="pl-PL"/>
        </w:rPr>
        <w:t>5.  Bez zgody Wynajmującego, Najemca nie może zmienić przeznaczenia przedmiotu dzierżawy,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w szczególności dokonywać przebudowy pomieszczeń, innych przeróbek i adapt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6.   Najemca nie jest uprawniony do oddania przedmiotu najmu w podnajem  ani  do  bezpłatnego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używania osobom trzecim  bez  pisemnej  zgody  Wynajmującego  pod rygorem  nieważności 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niniejszej umowy.</w:t>
      </w:r>
    </w:p>
    <w:p>
      <w:pPr>
        <w:pStyle w:val="Normal"/>
        <w:jc w:val="both"/>
        <w:rPr/>
      </w:pPr>
      <w:r>
        <w:rPr>
          <w:lang w:val="pl-PL"/>
        </w:rPr>
        <w:t xml:space="preserve">7.   Umieszczenie jakichkolwiek reklam, szyldów czy oznaczeń najemcy na zewnątrz i  wewnątrz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budynku Pałacu wymaga pisemnej zgody Wynajmu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8.   Najemca    zobowiązuje    się  uruchomić    działalność     gastronomiczną    w   najmowanych 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pomieszczeniach w terminie 30 dni od podpisania umowy najmu.</w:t>
      </w:r>
    </w:p>
    <w:p>
      <w:pPr>
        <w:pStyle w:val="Normal"/>
        <w:jc w:val="both"/>
        <w:rPr/>
      </w:pPr>
      <w:r>
        <w:rPr>
          <w:lang w:val="pl-PL"/>
        </w:rPr>
        <w:t xml:space="preserve">9.   Najemca  po  uprzednim  uzgodnieniu  z  Wynajmującym  ma  prawo  do  organizacji  imprez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okolicznościowych, w tym uroczystości weseln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1.  Wynajmujący   zobowiązuje  się  wydać   Najemcy  przedmiot  najmu  </w:t>
      </w: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  </w:t>
      </w:r>
      <w:r>
        <w:rPr>
          <w:lang w:val="pl-PL"/>
        </w:rPr>
        <w:t xml:space="preserve">umowy   w   stanie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przydatnym do umówionego  użytku, a  Najemca   zobowiązuje  się   utrzymać   go   w   takim     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stanie  przez  cały  czas  trwania  umowy. Przedmiot umowy zostanie  przekazany  protokołem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zdawczo – odbiorczym.</w:t>
      </w:r>
    </w:p>
    <w:p>
      <w:pPr>
        <w:pStyle w:val="Normal"/>
        <w:jc w:val="both"/>
        <w:rPr/>
      </w:pPr>
      <w:r>
        <w:rPr>
          <w:lang w:val="pl-PL"/>
        </w:rPr>
        <w:t xml:space="preserve">2.  Wynajmujący zobowiązuje się do niezwłocznego usunięcia na  własny koszt  wad  przedmiotu  </w:t>
      </w:r>
    </w:p>
    <w:p>
      <w:pPr>
        <w:pStyle w:val="Normal"/>
        <w:tabs>
          <w:tab w:val="clear" w:pos="720"/>
          <w:tab w:val="left" w:pos="8310" w:leader="none"/>
        </w:tabs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najmu, jeżeli wady te uniemożliwiają korzystanie dzierżawy zgodnie z umową.</w:t>
      </w:r>
    </w:p>
    <w:p>
      <w:pPr>
        <w:pStyle w:val="Normal"/>
        <w:jc w:val="both"/>
        <w:rPr/>
      </w:pPr>
      <w:r>
        <w:rPr>
          <w:lang w:val="pl-PL"/>
        </w:rPr>
        <w:t>3.  Wynajmujący zapewni  Najemcy  dostęp    do  toalet  znajdujących  się  na  piętrze.</w:t>
      </w:r>
    </w:p>
    <w:p>
      <w:pPr>
        <w:pStyle w:val="Normal"/>
        <w:jc w:val="both"/>
        <w:rPr/>
      </w:pPr>
      <w:r>
        <w:rPr>
          <w:lang w:val="pl-PL"/>
        </w:rPr>
        <w:t xml:space="preserve">4.  Wynajmujący lub osoba przez niego upoważniona jest uprawniona  do  dokonywania  kontroli    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  celu   sprawdzenia,   czy  Najemca   w   sposób   należyty   i  prawidłowy   wywiązuje się  z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postanowień niniejszej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6</w:t>
      </w:r>
    </w:p>
    <w:p>
      <w:pPr>
        <w:pStyle w:val="Normal"/>
        <w:ind w:left="720" w:right="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lang w:val="pl-PL"/>
        </w:rPr>
        <w:t>1.  Najemca zobowiązuje się płacić Wynajmującemu czynsz miesięczny  z  góry,  w  terminie  do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dnia 10 każdego miesiąca kalendarzowego, za który przypada należność przelewem  na  konto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b/>
          <w:lang w:val="pl-PL"/>
        </w:rPr>
        <w:t>MGOK  Nr 42 8570 0002 0000 0143 2000 0010</w:t>
      </w:r>
      <w:r>
        <w:rPr>
          <w:lang w:val="pl-PL"/>
        </w:rPr>
        <w:t xml:space="preserve"> w Kaliszu Pomorskim na podstawie  faktury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ystawionej przez Wynajmującego.</w:t>
      </w:r>
    </w:p>
    <w:p>
      <w:pPr>
        <w:pStyle w:val="Normal"/>
        <w:jc w:val="both"/>
        <w:rPr/>
      </w:pPr>
      <w:r>
        <w:rPr>
          <w:lang w:val="pl-PL"/>
        </w:rPr>
        <w:t xml:space="preserve">2.  Stawka  czynszu będzie waloryzowana  corocznie   od   dnia   1   lutego   o   roczny  wskaźnik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wzrostu cen  towarów  i  usług  konsumpcyjnych  za  rok   kalendarzowy   poprzedzający  rok,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 którym dokonuje się  waloryzacji,  ogłoszony   przez   prezesa   GUS.   Zmiana    wysokości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stawki czynszowej w wyniku  waloryzacji  nie  wymaga  wypowiedzenia  warunków  umowy.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ynajmujący zobowiązany jest jednakże do pisemnego powiadomienia Najemcy o wysokości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zwaloryzowanej stawki  czynszu,  podając   w   powiadomieniu   termin   jej   obowiązywania.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Korekta stawki podatku od towarów  i  usług   następować   będzie  w    fakturze  wystawionej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Najemcy za najem części budynku w Pałacu Wedlów stanowiącego przedmiot umowy.</w:t>
      </w:r>
    </w:p>
    <w:p>
      <w:pPr>
        <w:pStyle w:val="Normal"/>
        <w:jc w:val="both"/>
        <w:rPr/>
      </w:pPr>
      <w:r>
        <w:rPr>
          <w:lang w:val="pl-PL"/>
        </w:rPr>
        <w:t>3.  W przypadku zwłoki  z zapłatą czynszu i innych  opłat  obciążających  Najemcę,  zobowiązuje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się on do zapłaty odsetek ustawowych.</w:t>
      </w:r>
    </w:p>
    <w:p>
      <w:pPr>
        <w:pStyle w:val="Normal"/>
        <w:jc w:val="both"/>
        <w:rPr/>
      </w:pPr>
      <w:r>
        <w:rPr>
          <w:lang w:val="pl-PL"/>
        </w:rPr>
        <w:t>4. Kwota czynszu nie zawiera kosztów: energii elektrycznej, gazu,  ogrzewania, wody,  usuwania</w:t>
      </w:r>
    </w:p>
    <w:p>
      <w:pPr>
        <w:pStyle w:val="Normal"/>
        <w:jc w:val="both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odpadów i nieczystości stałych. 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>
          <w:lang w:val="pl-PL"/>
        </w:rPr>
        <w:t>energia elektryczna będzie rozliczona na podstawie wskaźnika licznika;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>
          <w:lang w:val="pl-PL"/>
        </w:rPr>
        <w:t>koszty wody i ścieków Najemca ponosi w całości;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>
          <w:lang w:val="pl-PL"/>
        </w:rPr>
        <w:t xml:space="preserve">wywóz nieczystości stałych we własnym  zakresie,   Najemca   jest   zobowiązany    nawiązać 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  <w:t>umowę z firmą wywozu nieczystości stałych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lang w:val="pl-PL"/>
        </w:rPr>
        <w:t>kwota   ogrzewania  gazowego  będzie  wyliczona  na  podstawie  całego obiektu i podzielona procentowo na  użytkowników ( na podstawie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całego obiektu):</w:t>
      </w:r>
    </w:p>
    <w:p>
      <w:pPr>
        <w:pStyle w:val="Normal"/>
        <w:ind w:left="360" w:right="0" w:hanging="0"/>
        <w:jc w:val="both"/>
        <w:rPr/>
      </w:pPr>
      <w:r>
        <w:rPr>
          <w:lang w:val="pl-PL"/>
        </w:rPr>
        <w:t xml:space="preserve"> • </w:t>
      </w:r>
      <w:r>
        <w:rPr>
          <w:lang w:val="pl-PL"/>
        </w:rPr>
        <w:t>w okresie nie grzewczym Najemca opłaca 100% zużycia gazu,</w:t>
      </w:r>
    </w:p>
    <w:p>
      <w:pPr>
        <w:pStyle w:val="Normal"/>
        <w:ind w:left="360" w:right="0" w:hanging="0"/>
        <w:jc w:val="both"/>
        <w:rPr/>
      </w:pPr>
      <w:r>
        <w:rPr>
          <w:lang w:val="pl-PL"/>
        </w:rPr>
        <w:t xml:space="preserve"> • </w:t>
      </w:r>
      <w:r>
        <w:rPr>
          <w:lang w:val="pl-PL"/>
        </w:rPr>
        <w:t xml:space="preserve">w okresie grzewczym kwota gazu będzie powiększona o średnie </w:t>
      </w:r>
    </w:p>
    <w:p>
      <w:pPr>
        <w:pStyle w:val="Normal"/>
        <w:ind w:left="360" w:right="0" w:hanging="0"/>
        <w:jc w:val="both"/>
        <w:rPr/>
      </w:pPr>
      <w:r>
        <w:rPr>
          <w:lang w:val="pl-PL"/>
        </w:rPr>
        <w:t xml:space="preserve">    </w:t>
      </w:r>
      <w:r>
        <w:rPr>
          <w:lang w:val="pl-PL"/>
        </w:rPr>
        <w:t>zużycie gazu okresu letniego ( tj. o 26%).</w:t>
      </w:r>
    </w:p>
    <w:p>
      <w:pPr>
        <w:pStyle w:val="Normal"/>
        <w:jc w:val="both"/>
        <w:rPr/>
      </w:pPr>
      <w:r>
        <w:rPr>
          <w:lang w:val="pl-PL"/>
        </w:rPr>
        <w:t xml:space="preserve">5. Najemca obowiązany jest uiszczać podatek od nieruchomości w wysokości wynikającej z </w:t>
      </w:r>
    </w:p>
    <w:p>
      <w:pPr>
        <w:pStyle w:val="Normal"/>
        <w:jc w:val="both"/>
        <w:rPr/>
      </w:pPr>
      <w:r>
        <w:rPr>
          <w:lang w:val="pl-PL"/>
        </w:rPr>
        <w:t xml:space="preserve">   </w:t>
      </w:r>
      <w:r>
        <w:rPr>
          <w:lang w:val="pl-PL"/>
        </w:rPr>
        <w:t>obowiązującej uchwały Rady Gminy w Kaliszu Pomorski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7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1.  Umowa może zostać rozwiązana: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>1)  na mocy porozumienia stron,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 xml:space="preserve">2)  może  zostać  wypowiedziana   przez    każdą  ze  stron,  z   pół  rocznym   okresem    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wypowiedzenia.</w:t>
      </w:r>
    </w:p>
    <w:p>
      <w:pPr>
        <w:pStyle w:val="Normal"/>
        <w:ind w:left="180" w:right="0" w:hanging="180"/>
        <w:jc w:val="both"/>
        <w:rPr/>
      </w:pPr>
      <w:r>
        <w:rPr>
          <w:lang w:val="pl-PL"/>
        </w:rPr>
        <w:t xml:space="preserve">2.  Wynajmujący bez  zachowania  okresu  wypowiedzenia  wypowiada  niniejszą  umowę  jeżeli  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Najemca:</w:t>
      </w:r>
    </w:p>
    <w:p>
      <w:pPr>
        <w:pStyle w:val="Normal"/>
        <w:numPr>
          <w:ilvl w:val="0"/>
          <w:numId w:val="4"/>
        </w:numPr>
        <w:ind w:left="1395" w:right="0" w:hanging="375"/>
        <w:jc w:val="both"/>
        <w:rPr/>
      </w:pPr>
      <w:r>
        <w:rPr>
          <w:lang w:val="pl-PL"/>
        </w:rPr>
        <w:t>nie przyjął do stosowania zwaloryzowanych stawek czynszu w sposób     określony</w:t>
      </w:r>
      <w:r>
        <w:rPr>
          <w:b/>
          <w:lang w:val="pl-PL"/>
        </w:rPr>
        <w:t xml:space="preserve"> § 6 </w:t>
      </w:r>
      <w:r>
        <w:rPr>
          <w:lang w:val="pl-PL"/>
        </w:rPr>
        <w:t>ust. 2</w:t>
      </w:r>
      <w:r>
        <w:rPr>
          <w:b/>
          <w:lang w:val="pl-PL"/>
        </w:rPr>
        <w:t xml:space="preserve"> </w:t>
      </w:r>
      <w:r>
        <w:rPr>
          <w:lang w:val="pl-PL"/>
        </w:rPr>
        <w:t>niniejszej umowy,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>2)   prowadzi w lokalu inną działalność niż określona w niniejszej umowie,</w:t>
      </w:r>
    </w:p>
    <w:p>
      <w:pPr>
        <w:pStyle w:val="Normal"/>
        <w:ind w:left="1020" w:right="0" w:hanging="0"/>
        <w:jc w:val="both"/>
        <w:rPr>
          <w:lang w:val="pl-PL"/>
        </w:rPr>
      </w:pPr>
      <w:r>
        <w:rPr>
          <w:lang w:val="pl-PL"/>
        </w:rPr>
        <w:t xml:space="preserve">3)   dopuszcza się zwłoki w zapłacie określonych umową   należności,   co    powoduje 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zaległości równe co najmniej dwumiesięcznemu czynszowi,</w:t>
      </w:r>
    </w:p>
    <w:p>
      <w:pPr>
        <w:pStyle w:val="Normal"/>
        <w:ind w:left="1020" w:right="0" w:hanging="0"/>
        <w:jc w:val="both"/>
        <w:rPr>
          <w:lang w:val="pl-PL"/>
        </w:rPr>
      </w:pPr>
      <w:r>
        <w:rPr>
          <w:lang w:val="pl-PL"/>
        </w:rPr>
        <w:t xml:space="preserve">4)   podnajął   lokal   lub   jego   część,   lub oddał  w  bezpłatne używanie,   bez  zgody 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Wynajmującego,</w:t>
      </w:r>
    </w:p>
    <w:p>
      <w:pPr>
        <w:pStyle w:val="Normal"/>
        <w:ind w:left="1020" w:right="0" w:hanging="0"/>
        <w:jc w:val="both"/>
        <w:rPr>
          <w:lang w:val="pl-PL"/>
        </w:rPr>
      </w:pPr>
      <w:r>
        <w:rPr>
          <w:lang w:val="pl-PL"/>
        </w:rPr>
        <w:t xml:space="preserve">5)   zmienił przeznaczenie lokalu lub jego część, albo zaprzestał   prowadzenia  w  nim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>działalności,</w:t>
      </w:r>
    </w:p>
    <w:p>
      <w:pPr>
        <w:pStyle w:val="Normal"/>
        <w:numPr>
          <w:ilvl w:val="0"/>
          <w:numId w:val="8"/>
        </w:numPr>
        <w:ind w:left="1395" w:right="0" w:hanging="375"/>
        <w:jc w:val="both"/>
        <w:rPr/>
      </w:pPr>
      <w:r>
        <w:rPr>
          <w:lang w:val="pl-PL"/>
        </w:rPr>
        <w:t xml:space="preserve">nie wykonuje w lokalu napraw, o których mowa </w:t>
      </w:r>
      <w:r>
        <w:rPr>
          <w:b/>
          <w:lang w:val="pl-PL"/>
        </w:rPr>
        <w:t>§ 4</w:t>
      </w:r>
      <w:r>
        <w:rPr>
          <w:lang w:val="pl-PL"/>
        </w:rPr>
        <w:t xml:space="preserve"> ust. 2 </w:t>
      </w:r>
      <w:r>
        <w:rPr>
          <w:b/>
          <w:lang w:val="pl-PL"/>
        </w:rPr>
        <w:t xml:space="preserve"> </w:t>
      </w:r>
      <w:r>
        <w:rPr>
          <w:lang w:val="pl-PL"/>
        </w:rPr>
        <w:t>niniejszej  umowy o ile Wynajmujący powiadomił Najemcę, że stwierdził fakt niewykonania przez  niego tych napra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   Zobowiązania Najemcy po rozwiązaniu umowy: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</w:t>
      </w:r>
      <w:r>
        <w:rPr>
          <w:lang w:val="pl-PL"/>
        </w:rPr>
        <w:t xml:space="preserve">1)  po   zakończeniu  najmu    Najemca    zobowiązany   jest   zwrócić   pomieszczenia            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 xml:space="preserve">stanowiące przedmiot   najmu    Wynajmującemu   w   stanie   nie   pogorszonym -    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 xml:space="preserve">poza  normalny  stopień zużycia  wynikający   z   prawidłowej   eksploatacji   oraz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>usunąć  z  nich  zainstalowane  przez  siebie urządzenia;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</w:t>
      </w:r>
      <w:r>
        <w:rPr>
          <w:lang w:val="pl-PL"/>
        </w:rPr>
        <w:t>2)  po rozwiązaniu umowy Najemca zobowiązany jest rozliczyć się z Wynajmującym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 xml:space="preserve">opróżnić wynajmowany lokal, a  następnie   przekazać   go  protokołem  </w:t>
      </w:r>
      <w:r>
        <w:rPr>
          <w:b/>
          <w:lang w:val="pl-PL"/>
        </w:rPr>
        <w:t xml:space="preserve">zdawczo-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b/>
          <w:lang w:val="pl-PL"/>
        </w:rPr>
        <w:t xml:space="preserve">odbiorczym </w:t>
      </w:r>
      <w:r>
        <w:rPr>
          <w:lang w:val="pl-PL"/>
        </w:rPr>
        <w:t>w terminie wyznaczonym przez Wynajmującego;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</w:t>
      </w:r>
      <w:r>
        <w:rPr>
          <w:lang w:val="pl-PL"/>
        </w:rPr>
        <w:t xml:space="preserve">3) Używanie   lokalu,  po  upływie  terminu  obowiązywania   umowy,  stanowi  okres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 xml:space="preserve">bezumownego  korzystania  z  lokalu  przez   dotychczasowego Najemcę.  W   tym 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 xml:space="preserve">okresie    bezumowny użytkownik lokalu zobowiązany jest do uiszczenia za każdy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>miesiąc  –  w wysokości  200 % czynszu nett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 xml:space="preserve">                                                             </w:t>
      </w: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8                                                             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Wszystkie zmiany i uzupełnienia niniejszej umowy mogą nastąpić tylko w  formie  pisemnej  pod</w:t>
      </w:r>
    </w:p>
    <w:p>
      <w:pPr>
        <w:pStyle w:val="Normal"/>
        <w:jc w:val="both"/>
        <w:rPr/>
      </w:pPr>
      <w:r>
        <w:rPr>
          <w:lang w:val="pl-PL"/>
        </w:rPr>
        <w:t>rygorem nieważności, chyba że co innego wnika z treści umowy.</w:t>
      </w:r>
    </w:p>
    <w:p>
      <w:pPr>
        <w:pStyle w:val="Normal"/>
        <w:jc w:val="center"/>
        <w:rPr/>
      </w:pPr>
      <w:r>
        <w:rPr>
          <w:b/>
          <w:lang w:val="pl-PL"/>
        </w:rPr>
        <w:t>§ 9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W sprawach nieuregulowanych postanowieniem niniejszej  umowy  mają  zastosowanie  przepis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deksu cywilnego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10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Spory mogące wynikać w związku z wykonywaniem stosunku najmu objętego  niniejszą  umową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trony poddają pod rozstrzygnięcie Sądu właściwego dla siedziby Wynajmu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>11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Umowa zostanie sporządzona w dwóch jednobrzmiących egzemplarzach, po  jednym  dla  każd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e stron.</w:t>
      </w:r>
    </w:p>
    <w:p>
      <w:pPr>
        <w:pStyle w:val="Normal"/>
        <w:jc w:val="both"/>
        <w:rPr/>
      </w:pPr>
      <w:r>
        <w:rPr>
          <w:lang w:val="pl-PL"/>
        </w:rPr>
        <w:t xml:space="preserve">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             </w:t>
      </w:r>
      <w:r>
        <w:rPr>
          <w:b/>
          <w:lang w:val="pl-PL"/>
        </w:rPr>
        <w:t>WYNAJMUJĄCY                                                     NAJEMC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       ………………………………………</w:t>
      </w:r>
      <w:r>
        <w:rPr>
          <w:b/>
          <w:lang w:val="pl-PL"/>
        </w:rPr>
        <w:t>.               …………………………………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" w:leader="none"/>
        <w:tab w:val="center" w:pos="4494" w:leader="none"/>
        <w:tab w:val="right" w:pos="9030" w:leader="none"/>
      </w:tabs>
      <w:ind w:left="-21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75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1395"/>
        </w:tabs>
        <w:ind w:left="1395" w:hanging="37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-kaliszpom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52:00Z</dcterms:created>
  <dc:creator>Valued Customer</dc:creator>
  <dc:description/>
  <dc:language>en-US</dc:language>
  <cp:lastModifiedBy>MGOK</cp:lastModifiedBy>
  <cp:lastPrinted>2010-04-07T13:17:00Z</cp:lastPrinted>
  <dcterms:modified xsi:type="dcterms:W3CDTF">2010-03-16T10:17:00Z</dcterms:modified>
  <cp:revision>62</cp:revision>
  <dc:subject/>
  <dc:title>         OGŁOSZENIE O PRZETARGU ISEMNYM</dc:title>
</cp:coreProperties>
</file>